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5280</wp:posOffset>
                </wp:positionH>
                <wp:positionV relativeFrom="paragraph">
                  <wp:posOffset>-353695</wp:posOffset>
                </wp:positionV>
                <wp:extent cx="244475" cy="21272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1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4pt;margin-top:-27.85pt;width:19.2pt;height:16.7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         продовольствия                             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9.09.2017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РЯД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, подтверждающих               соблюдение победителями конкурсов по отбору крестьян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ермерских) хозяйств для предоставления гран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з областного бюджета на поддержку начинающих ферме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ств, взятых на себя в соответствии с бизнес-пла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 подпункте 4.3.1 подпункта 4.3 после слов «со дня регистрации документов» дополнить словами «нарочным (под расписку) или заказным письмом с простым уведомлением о вручени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4: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1. В подпункте 4.4.2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Абзац первый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4.4.2. В случае выявления хотя бы одного из условий для приостановления предоставления гранта:»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4.4.2.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4.4.2.1. В течение десяти рабочих дней после окончания срока представления документов в соответствии с пунктом 3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 продовольствия Кировской области (далее – заместитель министра)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Подпункт 4.4.3.1 подпункта 4.4.3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2"/>
          <w:sz w:val="28"/>
          <w:szCs w:val="28"/>
        </w:rPr>
        <w:t xml:space="preserve">«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(при надлежащем представлении документов, подтверждающих соблюдение условий, указанных в </w:t>
      </w:r>
      <w:hyperlink r:id="rId2">
        <w:r>
          <w:rPr>
            <w:rStyle w:val="InternetLink"/>
            <w:spacing w:val="-2"/>
            <w:sz w:val="28"/>
            <w:szCs w:val="28"/>
          </w:rPr>
          <w:t>пункте 4</w:t>
        </w:r>
      </w:hyperlink>
      <w:r>
        <w:rPr>
          <w:spacing w:val="-2"/>
          <w:sz w:val="28"/>
          <w:szCs w:val="28"/>
        </w:rPr>
        <w:t xml:space="preserve"> Порядка предоставления грантов из областного бюджета на поддержку начинающих фермеров, утвержденного постановлением Правительства Кировской области от 10.03.2017 № 52/147 «О предоставлении крестьянским (фермерским) хозяйствам грантов из областного бюджета на развитие семейных животноводческих ферм и на поддержку начинающих фермеров») и за период, когда выплаты не производились в связи с приостановлением предоставления грантов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pacing w:val="-2"/>
          <w:sz w:val="28"/>
          <w:szCs w:val="28"/>
        </w:rPr>
        <w:t>Подпункт 4.4.4.1 подпункта 4.4.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4.4.1. В течение двадцати рабочих дней со дня окончания проверки готовит заключение о прекращении  предоставления гранта победителю конкурса и представляет его на подпись министру (заместителю министра)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ConsPlusNonformat"/>
        <w:tabs>
          <w:tab w:val="clear" w:pos="708"/>
          <w:tab w:val="left" w:pos="426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basedOn w:val="Style13"/>
    <w:qFormat/>
    <w:rPr>
      <w:rFonts w:ascii="Calibri" w:hAnsi="Calibri" w:cs="Calibri"/>
      <w:b/>
      <w:bCs/>
      <w:sz w:val="22"/>
      <w:szCs w:val="22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Название Знак"/>
    <w:basedOn w:val="Style13"/>
    <w:qFormat/>
    <w:rPr>
      <w:rFonts w:ascii="Arial" w:hAnsi="Arial" w:cs="Arial"/>
      <w:b/>
      <w:kern w:val="2"/>
      <w:sz w:val="32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91FB3B17C083FCD856A08CE4B17F728B8FBCC1036910333E554786C492928D2729450976F9978A75B9914686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19:00Z</dcterms:created>
  <dc:creator>Света</dc:creator>
  <dc:description/>
  <cp:keywords/>
  <dc:language>en-US</dc:language>
  <cp:lastModifiedBy>kovaleva</cp:lastModifiedBy>
  <cp:lastPrinted>2017-08-28T13:54:00Z</cp:lastPrinted>
  <dcterms:modified xsi:type="dcterms:W3CDTF">2017-09-19T09:12:00Z</dcterms:modified>
  <cp:revision>20</cp:revision>
  <dc:subject/>
  <dc:title>УТВЕРЖДЕН</dc:title>
</cp:coreProperties>
</file>